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894-1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máj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Gönye József igazgató</w:t>
      </w:r>
    </w:p>
    <w:p>
      <w:pPr>
        <w:pStyle w:val="Normal"/>
        <w:tabs>
          <w:tab w:val="clear" w:pos="708"/>
          <w:tab w:val="left" w:pos="2205" w:leader="none"/>
        </w:tabs>
        <w:autoSpaceDE w:val="false"/>
        <w:spacing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ab/>
        <w:t>Lázár Andor intézményi főkönyvi leír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2017. január 1. napjával lépett hatályba és az elmúlt időszakban három alkalommal módosult. Az </w:t>
      </w:r>
      <w:r>
        <w:rPr>
          <w:rFonts w:cs="Arial" w:ascii="Arial" w:hAnsi="Arial"/>
          <w:u w:val="single"/>
        </w:rPr>
        <w:t>utolsó módosításra 2020. március 1. napjával került sor</w:t>
      </w:r>
      <w:r>
        <w:rPr>
          <w:rFonts w:cs="Arial" w:ascii="Arial" w:hAnsi="Arial"/>
        </w:rPr>
        <w:t>, az önkormányzati intézményeknél dolgozók, nyugdíjas dolgozók, CSED-en, GYED-en, GYES-en, GYET-en lévők és a KLIK által Hévízen foglalkoztatott tanár, tanító, iskolatitkár és technikai dolgozók ebédje 715 Ft/nap, a diétás ebéd térítési díja 1040 Ft/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étkezés – ebéd - térítési díja 1.130 Ft/napra módosult. Ezek a bruttó térítési díjak a mai napig változatlano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munkahelyi étkezést biztosító Hévíz Város Önkormányzat Gazdasági Műszaki Ellátó Szervezet (a továbbiakban: GAMESZ) igazgatója 2021. szeptember 20. napján javaslatot tett, a nyersanyagnormák emelésére, amely hatályba lépése a </w:t>
      </w:r>
      <w:r>
        <w:rPr>
          <w:rFonts w:cs="Arial" w:ascii="Arial" w:hAnsi="Arial"/>
          <w:szCs w:val="28"/>
        </w:rPr>
        <w:t>koronavírus-világjárvány nemzetgazdaságot érintő hatásának enyhítése érdekében szükséges gazdasági intézkedésről szóló 603/2020. (XII. 18.) Korm. rendelet</w:t>
      </w:r>
      <w:r>
        <w:rPr>
          <w:rFonts w:cs="Arial" w:ascii="Arial" w:hAnsi="Arial"/>
        </w:rPr>
        <w:t xml:space="preserve"> alapján nem volt lehetséges, mivel </w:t>
      </w:r>
      <w:r>
        <w:rPr>
          <w:rFonts w:eastAsia="Times New Roman" w:cs="Arial" w:ascii="Arial" w:hAnsi="Arial"/>
          <w:bCs/>
          <w:color w:val="000000"/>
          <w:lang w:eastAsia="hu-HU"/>
        </w:rPr>
        <w:t>az önkormányzat új díjat nem állapíthat meg, 2022. június 30. napjáig.</w:t>
      </w:r>
    </w:p>
    <w:p>
      <w:pPr>
        <w:pStyle w:val="Normal"/>
        <w:spacing w:lineRule="auto" w:line="240" w:before="0" w:after="80"/>
        <w:jc w:val="both"/>
        <w:rPr>
          <w:rFonts w:ascii="Arial" w:hAnsi="Arial" w:eastAsia="Times New Roman" w:cs="Arial"/>
          <w:bCs/>
          <w:color w:val="000000"/>
          <w:sz w:val="26"/>
          <w:szCs w:val="26"/>
          <w:lang w:eastAsia="hu-H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hu-HU"/>
        </w:rPr>
      </w:r>
    </w:p>
    <w:p>
      <w:pPr>
        <w:pStyle w:val="Normal"/>
        <w:spacing w:before="0" w:after="8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2021. decemberben és 2022. márciusban lefolytatott, a 2022. évi közétkeztetéshez szükséges nyersanyagok és élelmiszerek beszerzési eljárása alapján megkötött éves keretszerződéseink tükrözik az élelmiszerárak globális növekedését továbbá a 2021. szeptember 1-je után megindított közbeszerzési eljárásoknál már kötelezően kell alkalmazni </w:t>
      </w:r>
      <w:r>
        <w:rPr>
          <w:rFonts w:cs="Arial" w:ascii="Arial" w:hAnsi="Arial"/>
        </w:rPr>
        <w:t>a közétkeztetés tárgyú közbeszerzések tekintetében alkalmazandó eljárások sajátos szabályairól szóló</w:t>
      </w:r>
      <w:r>
        <w:rPr>
          <w:rFonts w:eastAsia="Times New Roman" w:cs="Arial" w:ascii="Arial" w:hAnsi="Arial"/>
          <w:bCs/>
          <w:lang w:eastAsia="hu-HU"/>
        </w:rPr>
        <w:t> </w:t>
      </w:r>
      <w:hyperlink r:id="rId4" w:tgtFrame="_blank">
        <w:r>
          <w:rPr>
            <w:rStyle w:val="InternetLink"/>
            <w:rFonts w:eastAsia="Times New Roman" w:cs="Arial" w:ascii="Arial" w:hAnsi="Arial"/>
            <w:bCs/>
            <w:lang w:eastAsia="hu-HU"/>
          </w:rPr>
          <w:t>676/2020. (XII. 28.) Korm. rendeletet</w:t>
        </w:r>
      </w:hyperlink>
      <w:r>
        <w:rPr>
          <w:rFonts w:eastAsia="Times New Roman" w:cs="Arial" w:ascii="Arial" w:hAnsi="Arial"/>
          <w:bCs/>
          <w:color w:val="000000"/>
          <w:lang w:eastAsia="hu-HU"/>
        </w:rPr>
        <w:t>. Ez a jogszabály alapvetően átalakítja, megújítja az óvodák, iskolák és szociális intézmények részére biztosított étkezést, célja több kiváló minőségű, egészséges, magyar élelmiszer felhasználása a közétkeztetésben. A jogszabály alapján 2022. január 1-től a közétkeztetésben felhasznált élelmiszerek legalább 60 százaléka hazai forrásból, vagy úgynevezett rövid ellátási láncon keresztül beszerzett formában kerülhet a közétkeztetők konyhájába. Mindezek alapján szükséges a gyermekétkeztetés, a munkahelyi étkezés és a szociális étkezés nyersanyagnormáinak emelése, mely változást 2022. július 1-gyel tervezzük bevezetni.</w:t>
      </w:r>
    </w:p>
    <w:p>
      <w:pPr>
        <w:pStyle w:val="Normal"/>
        <w:spacing w:before="0" w:after="80"/>
        <w:jc w:val="both"/>
        <w:rPr/>
      </w:pPr>
      <w:r>
        <w:rPr>
          <w:rFonts w:eastAsia="Times New Roman" w:cs="Arial" w:ascii="Arial" w:hAnsi="Arial"/>
          <w:bCs/>
          <w:lang w:eastAsia="hu-HU"/>
        </w:rPr>
        <w:t>Egyelőre átlagosan 35 %-os nyersanyagnorma emelést tartunk elengedhetetlennek a munkahelyi étkezés esetében is, amelyet a gyermekétkeztetésnél, szociális és tanéven kívüli étkezés esetén 2022. július 1. napi hatállyal már megállapított a Tisztelt Testület.</w: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munkahelyi étkeztetés esetében az engedélyezett, a KLIK-es alkalmazotti, a diétás engedélyezett, diétás KLIK-es valamint a vendégétkezők nyersanyagnorma és rezsiköltsége 35 %-kal emelked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Így önkormányzati intézményeknél </w:t>
      </w:r>
      <w:r>
        <w:rPr>
          <w:rFonts w:cs="Arial" w:ascii="Arial" w:hAnsi="Arial"/>
          <w:b/>
        </w:rPr>
        <w:t>dolgozók</w:t>
      </w:r>
      <w:r>
        <w:rPr>
          <w:rFonts w:cs="Arial" w:ascii="Arial" w:hAnsi="Arial"/>
        </w:rPr>
        <w:t xml:space="preserve">, nyugdíjas dolgozók, CSED-en, GYED-en, GYES-en, GYET-en lévők és a KLIK által Hévízen foglalkoztatott tanár, tanító, iskolatitkár és technikai dolgozók ebédje </w:t>
      </w:r>
      <w:r>
        <w:rPr>
          <w:rFonts w:cs="Arial" w:ascii="Arial" w:hAnsi="Arial"/>
          <w:b/>
        </w:rPr>
        <w:t>965 Ft/nap</w:t>
      </w:r>
      <w:r>
        <w:rPr>
          <w:rFonts w:cs="Arial" w:ascii="Arial" w:hAnsi="Arial"/>
        </w:rPr>
        <w:t xml:space="preserve">, a </w:t>
      </w:r>
      <w:r>
        <w:rPr>
          <w:rFonts w:cs="Arial" w:ascii="Arial" w:hAnsi="Arial"/>
          <w:b/>
        </w:rPr>
        <w:t>diétás ebéd térítési díja 1405 Ft</w:t>
      </w:r>
      <w:r>
        <w:rPr>
          <w:rFonts w:cs="Arial" w:ascii="Arial" w:hAnsi="Arial"/>
        </w:rPr>
        <w:t>/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endégétkezés – ebéd - térítési díja 1.525 Ft</w:t>
      </w:r>
      <w:r>
        <w:rPr>
          <w:rFonts w:cs="Arial" w:ascii="Arial" w:hAnsi="Arial"/>
        </w:rPr>
        <w:t xml:space="preserve">/napra változna </w:t>
      </w:r>
      <w:r>
        <w:rPr>
          <w:rFonts w:cs="Arial" w:ascii="Arial" w:hAnsi="Arial"/>
          <w:b/>
        </w:rPr>
        <w:t>2022. július 1. napjátó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részletes indokolása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 vendégétkezők térítési díja a mindenkori élelmiszer nyersanyagnorma, valamint az intézményi rezsiköltség, melyet a mindenkori ÁFA törvény szerint általános forgalmi adóval kell növelni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záró rendelkezés a hatályba lépés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(a továbbiakban Ör.) 3. § (2) bekezdése helyébe a következő rendelkezés lép:</w:t>
      </w:r>
    </w:p>
    <w:p>
      <w:pPr>
        <w:pStyle w:val="Heading1"/>
        <w:keepNext w:val="false"/>
        <w:autoSpaceDE w:val="false"/>
        <w:spacing w:before="0" w:after="0"/>
        <w:ind w:hanging="1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(2) </w:t>
      </w:r>
      <w:r>
        <w:rPr>
          <w:rFonts w:cs="Arial" w:ascii="Arial" w:hAnsi="Arial"/>
        </w:rPr>
        <w:t>A 2. §-ban említett vendégétkezők térítési díja a mindenkori élelmiszer nyersanyagnorma, valamint az intézményi rezsiköltség (nyersanyagnorma 160 %-a), melyet a mindenkori Áfa törvény szerinti általános forgalmi adóval kell növel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Ör. 1. melléklete helyébe az 1. melléklet lép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z a rendelet 2022. július 1. napjá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         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1416" w:firstLine="708"/>
        <w:jc w:val="center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22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 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076"/>
        <w:gridCol w:w="1431"/>
        <w:gridCol w:w="1364"/>
        <w:gridCol w:w="1064"/>
        <w:gridCol w:w="963"/>
        <w:gridCol w:w="1362"/>
      </w:tblGrid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egnevezé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Nyersanyag</w:t>
              <w:br/>
              <w:t>norma</w:t>
              <w:br/>
              <w:t>Ft/na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i     </w:t>
              <w:br/>
              <w:t>rezsiköltség</w:t>
              <w:br/>
              <w:t>Ft/na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érítési</w:t>
              <w:br/>
              <w:t>díj (Nettó)</w:t>
              <w:br/>
              <w:t>Ft/na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7% ÁFA Ft/na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ntézményi térítési díj</w:t>
              <w:br/>
              <w:t>(Bruttó) Ft/nap</w:t>
            </w:r>
          </w:p>
        </w:tc>
      </w:tr>
      <w:tr>
        <w:trPr>
          <w:trHeight w:val="20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a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: </w:t>
            </w:r>
            <w:r>
              <w:rPr>
                <w:rFonts w:eastAsia="Times New Roman" w:cs="Arial" w:ascii="Arial" w:hAnsi="Arial"/>
                <w:lang w:eastAsia="hu-HU"/>
              </w:rPr>
              <w:br/>
              <w:t>Önkormányzati intézményeknél dolgozók, nyugdíjas dolgozók, CSED-on, GYED-en, GYES-en, GYET-en lévő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65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b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LIK </w:t>
            </w:r>
            <w:r>
              <w:rPr>
                <w:rFonts w:eastAsia="Times New Roman" w:cs="Arial" w:ascii="Arial" w:hAnsi="Arial"/>
                <w:lang w:eastAsia="hu-HU"/>
              </w:rPr>
              <w:t>által Hévízen foglalkoztatott tanár, tanító, iskolatitkár é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chnikai dolgozók 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65</w:t>
            </w:r>
          </w:p>
        </w:tc>
      </w:tr>
      <w:tr>
        <w:trPr>
          <w:trHeight w:val="10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c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-KLIK </w:t>
            </w:r>
            <w:r>
              <w:rPr>
                <w:rFonts w:eastAsia="Times New Roman" w:cs="Arial" w:ascii="Arial" w:hAnsi="Arial"/>
                <w:lang w:eastAsia="hu-HU"/>
              </w:rPr>
              <w:t>dolgozó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iétás-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1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405</w:t>
            </w:r>
          </w:p>
        </w:tc>
      </w:tr>
      <w:tr>
        <w:trPr>
          <w:trHeight w:val="15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ézménynél munkaviszonyb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9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4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37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152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</w:t>
      </w:r>
      <w:r>
        <w:rPr>
          <w:rFonts w:cs="Arial" w:ascii="Arial" w:hAnsi="Arial"/>
        </w:rPr>
        <w:t>Az önkormányzati intézményekben folyó munkahelyi étkeztetésről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jelentkezik. Gazdasági hatása, az intézménynél,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dolgozói étkezés biztosítása hozzájárul a dolgozók és igénybe vevők alapvető szükségleteinek kielégítéséhez, a jó közérzethez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ovábbá több kiváló minőségű, egészséges, magyar élelmiszer kerül felhasználásra a közétkeztetésbe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költségek indokolják a rendelet módosí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ázár And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főkönyvi leír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nye József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6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net.jogtar.hu/jogszabaly?docid=a2000676.ko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5:00Z</dcterms:created>
  <dc:creator>Hévíz Város Önkormányzat Polgármesteri Hivatal</dc:creator>
  <dc:description/>
  <cp:keywords/>
  <dc:language>en-US</dc:language>
  <cp:lastModifiedBy>Lajkó Erzsébet Márta</cp:lastModifiedBy>
  <cp:lastPrinted>2021-09-27T10:57:00Z</cp:lastPrinted>
  <dcterms:modified xsi:type="dcterms:W3CDTF">2022-05-20T09:39:00Z</dcterms:modified>
  <cp:revision>6</cp:revision>
  <dc:subject/>
  <dc:title>Iktatószám:</dc:title>
</cp:coreProperties>
</file>